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АМЯТКА Абитуриенту-2011  о правилах поведения на ЦТ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кануне тестирования необходимо внимательно прочесть информацию на лицевой и обратной стороне пропуска на тестир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ледует еще раз уточнить, по какому адресу расположено учебное заведение, куда необходимо явиться для прохождения централизованного тестирования по предме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день тестирования следует взять пропуск, документ, удостоверяющий личность, ручку (гелевую или капиллярную) с черными чернилами (без серебристого оттенка), калькулятор (на физику и химию) и явиться в пункт тестирования не позднее 10.30. Вход в корпус, где будет проходить тестирование, разрешен с 9.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ранее подойти к информационному стенду, расположенному у входа в корпус, адрес которого прописан в пропуске. Посмотреть расписание и выяснить номер аудитории, в которой Вы будете сдавать централизованное тестиров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 входе в корпус предъявить сотрудникам пропуск на тестирование и документ, удостоверяющий лич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йдя в корпус, следует сдать в гардероб вещи и мобильный телефон (мобильный телефон целесообразно оставить дома!). Подняться в свою аудиторию. Найти себя в списке тестируемых, вывешенном у входа в аудиторию (Внимание! Не найдя себя в списках, следует срочно обратиться к организатору тестирования в аудитории с просьбой оказания организационной помощ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йдя себя в списке тестируемых, абитуриент у входа в аудиторию должен предъявить документ, удостоверяющий личность, и пропуск. Затем пройти в аудиторию и через процедуру жеребьевки (вытаскивание номерка своего рабочего места) занять рабочее место, номер которого соответствует жеребьевке. Документы абитуриента должны находиться на рабочем стол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чалом тестирования (в 11.00) абитуриент выполняет все распоряжения ответственного организато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      принимает у ответственного организатора бланк отв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внимательно слушает инструктаж по заполнению бланка отв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заполняет область регистрации в бланке отв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принимает от организатора педагогический тест и сравнивает номер варианта бланка ответов с номером варианта педагогического теста (номера должны совпадать!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ставит в соответствующем поле бланка ответов подпись о соответствии вариантов бланка ответов и педагогического тес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    приступает к выполнению педагогического т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досрочном выполнении работы над педагогическим тестом абитуриент должен поднять руку и ждать на рабочем месте организатора, которому передает тестовое задание, бланк ответов, бумагу для записей и получает отметку в пропуске «тестирование прошел». По окончании времени тестирования абитуриент выполняет все указания ответственного организ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роведения централизованного тестирования абитуриенту запрещае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иносить, а также использовать в аудиториях, где проводится централизованное тестирование, любые предметы и документы, кроме документа, удостоверяющего личность, пропуска, ручки (гелевой или капиллярной) с чернилами черного цвета, калькулятора (на тестирование по химии и физике)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фальсифицировать данные в области регистрации бланка ответ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меняться местами, использовать помощь других лиц для выполнения тестовых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Абитуриент, нарушающий указанные требовани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страняется от участия в централизованном тестировании по данному предмет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знать, что согласно Положению о централизованном тестирован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мена выданных абитуриентам и испорченных ими бланков ответов не предусмотрен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битуриент, прибывший на централизованное тестирование после вскрытия пакета с педагогическими тестами, в аудиторию не допускае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просы абитуриентов по содержанию педагогических тестов не рассматриваю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мечания абитуриентов по содержанию педагогических тестов вносятся в протокол проведения централизованного тестирования в аудитории (с указанием номера варианта педагогического теста, номера задания и содержания замеча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тензии к результату централизованного тестирования по причине несоблюдения абитуриентом порядка заполнения бланка ответов не рассматриваю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битуриент, не явившийся на централизованное тестирование по уважительным причинам (болезнь или другие непредвиденные обстоятельства, препятствующие участию в централизованном тестировании и подтвержденные документально), проходит его в резервный день (5 июля) в Белорусском государственном университете   (г. Минск), предварительно перерегистрировавшись в период с 25 июня по 2 июля в одном из пунктов, обеспечивающих регистрацию на резервны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най правила успешного тестирова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47:00Z</dcterms:created>
  <dc:creator>SamLab.ws</dc:creator>
  <dc:description/>
  <cp:keywords/>
  <dc:language>en-US</dc:language>
  <cp:lastModifiedBy>Томара</cp:lastModifiedBy>
  <dcterms:modified xsi:type="dcterms:W3CDTF">2010-07-09T10:47:00Z</dcterms:modified>
  <cp:revision>2</cp:revision>
  <dc:subject/>
  <dc:title>ПАМЯТКА абитуриенту 2010  о правилах поведения на ЦТ</dc:title>
</cp:coreProperties>
</file>