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800100</wp:posOffset>
            </wp:positionV>
            <wp:extent cx="1143000" cy="11430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800100</wp:posOffset>
            </wp:positionV>
            <wp:extent cx="1114425" cy="1219200"/>
            <wp:effectExtent l="0" t="0" r="0" b="0"/>
            <wp:wrapTight wrapText="bothSides">
              <wp:wrapPolygon edited="0">
                <wp:start x="-184" y="0"/>
                <wp:lineTo x="-184" y="21416"/>
                <wp:lineTo x="21600" y="21416"/>
                <wp:lineTo x="21600" y="0"/>
                <wp:lineTo x="-1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4445</wp:posOffset>
                </wp:positionV>
                <wp:extent cx="5695950" cy="790575"/>
                <wp:effectExtent l="7620" t="3175" r="28575" b="0"/>
                <wp:wrapTight wrapText="bothSides">
                  <wp:wrapPolygon edited="0">
                    <wp:start x="0" y="3080"/>
                    <wp:lineTo x="898" y="-9"/>
                    <wp:lineTo x="7099" y="-9"/>
                    <wp:lineTo x="10800" y="-9"/>
                    <wp:lineTo x="14501" y="-9"/>
                    <wp:lineTo x="20702" y="-9"/>
                    <wp:lineTo x="21602" y="3080"/>
                    <wp:lineTo x="0" y="21609"/>
                    <wp:lineTo x="898" y="19249"/>
                    <wp:lineTo x="7099" y="18503"/>
                    <wp:lineTo x="10800" y="18503"/>
                    <wp:lineTo x="14501" y="18503"/>
                    <wp:lineTo x="20702" y="19249"/>
                    <wp:lineTo x="21602" y="2160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2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есять правил безопас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для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в Интернет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-0.3pt;margin-top:0.35pt;width:448.45pt;height:62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есять правил безопас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для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в Интернете</w:t>
                      </w:r>
                    </w:p>
                  </w:txbxContent>
                </v:textbox>
                <v:path textpathok="t"/>
                <v:textpath on="t" fitshape="t" string="Десять правил безопасности&#10; для детей&#10; в Интернете" style="font-family:&quot;Arial&quot;;font-size:12pt"/>
                <v:imagedata r:id="rId4" o:detectmouseclick="t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/>
      </w:pPr>
      <w:r>
        <w:rPr>
          <w:rFonts w:cs="Courier New" w:ascii="Courier New" w:hAnsi="Courier New"/>
        </w:rPr>
        <w:t xml:space="preserve">Посещайте </w:t>
      </w:r>
      <w:r>
        <w:rPr>
          <w:rFonts w:cs="Courier New" w:ascii="Courier New" w:hAnsi="Courier New"/>
          <w:b/>
        </w:rPr>
        <w:t xml:space="preserve">сеть </w:t>
      </w:r>
      <w:r>
        <w:rPr>
          <w:rFonts w:cs="Courier New" w:ascii="Courier New" w:hAnsi="Courier New"/>
          <w:b/>
          <w:i/>
        </w:rPr>
        <w:t>вместе</w:t>
      </w:r>
      <w:r>
        <w:rPr>
          <w:rFonts w:cs="Courier New" w:ascii="Courier New" w:hAnsi="Courier New"/>
        </w:rPr>
        <w:t xml:space="preserve"> с детьми, побуждайте их делиться опытом использования Интернета.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/>
      </w:pPr>
      <w:r>
        <w:rPr>
          <w:rFonts w:cs="Courier New" w:ascii="Courier New" w:hAnsi="Courier New"/>
        </w:rPr>
        <w:t xml:space="preserve">Научите детей </w:t>
      </w:r>
      <w:r>
        <w:rPr>
          <w:rFonts w:cs="Courier New" w:ascii="Courier New" w:hAnsi="Courier New"/>
          <w:b/>
          <w:i/>
        </w:rPr>
        <w:t>доверять интуиции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- если их в Интернете что-либо беспокоит, пусть сообщают вам.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/>
      </w:pPr>
      <w:r>
        <w:rPr>
          <w:rFonts w:cs="Courier New" w:ascii="Courier New" w:hAnsi="Courier New"/>
        </w:rPr>
        <w:t xml:space="preserve">Помогите ребенку зарегистрироваться в программах, требующих регистрационного имени и заполнения форм, не используя личной информации (имя ребенка, адрес электронной почты, номер телефона, домашний адрес). Для этого можно </w:t>
      </w:r>
      <w:r>
        <w:rPr>
          <w:rFonts w:cs="Courier New" w:ascii="Courier New" w:hAnsi="Courier New"/>
          <w:b/>
          <w:i/>
        </w:rPr>
        <w:t>завест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b/>
          <w:i/>
        </w:rPr>
        <w:t>специальный адрес электронной почты</w:t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/>
      </w:pPr>
      <w:r>
        <w:rPr>
          <w:rFonts w:cs="Courier New" w:ascii="Courier New" w:hAnsi="Courier New"/>
        </w:rPr>
        <w:t xml:space="preserve">Настаивайте, чтобы дети </w:t>
      </w:r>
      <w:r>
        <w:rPr>
          <w:rFonts w:cs="Courier New" w:ascii="Courier New" w:hAnsi="Courier New"/>
          <w:b/>
          <w:i/>
        </w:rPr>
        <w:t>никогда не давали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своего адреса, номера телефона или другой личной информации, например, места учебы или любимого места для прогулки.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/>
      </w:pPr>
      <w:r>
        <w:rPr>
          <w:rFonts w:cs="Courier New" w:ascii="Courier New" w:hAnsi="Courier New"/>
        </w:rPr>
        <w:t xml:space="preserve">Детям никогда </w:t>
      </w:r>
      <w:r>
        <w:rPr>
          <w:rFonts w:cs="Courier New" w:ascii="Courier New" w:hAnsi="Courier New"/>
          <w:b/>
          <w:i/>
        </w:rPr>
        <w:t>не следует встречаться с друзьями из Интернета</w:t>
      </w:r>
      <w:r>
        <w:rPr>
          <w:rFonts w:cs="Courier New" w:ascii="Courier New" w:hAnsi="Courier New"/>
        </w:rPr>
        <w:t>, так как эти люди могут оказаться совсем не теми, за кого себя выдают.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/>
      </w:pPr>
      <w:r>
        <w:rPr>
          <w:rFonts w:cs="Courier New" w:ascii="Courier New" w:hAnsi="Courier New"/>
        </w:rPr>
        <w:t xml:space="preserve">Скажите детям, что </w:t>
      </w:r>
      <w:r>
        <w:rPr>
          <w:rFonts w:cs="Courier New" w:ascii="Courier New" w:hAnsi="Courier New"/>
          <w:b/>
          <w:i/>
        </w:rPr>
        <w:t>далеко не все</w:t>
      </w:r>
      <w:r>
        <w:rPr>
          <w:rFonts w:cs="Courier New" w:ascii="Courier New" w:hAnsi="Courier New"/>
        </w:rPr>
        <w:t xml:space="preserve">, что они читают или видят в Интернете, - </w:t>
      </w:r>
      <w:r>
        <w:rPr>
          <w:rFonts w:cs="Courier New" w:ascii="Courier New" w:hAnsi="Courier New"/>
          <w:b/>
          <w:i/>
        </w:rPr>
        <w:t>правда</w:t>
      </w:r>
      <w:r>
        <w:rPr>
          <w:rFonts w:cs="Courier New" w:ascii="Courier New" w:hAnsi="Courier New"/>
        </w:rPr>
        <w:t>, приучите их спрашивать вас, если они не уверены.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/>
      </w:pPr>
      <w:r>
        <w:rPr>
          <w:rFonts w:cs="Courier New" w:ascii="Courier New" w:hAnsi="Courier New"/>
        </w:rPr>
        <w:t xml:space="preserve">Контролируйте действия детей с помощью современных программ, которые </w:t>
      </w:r>
      <w:r>
        <w:rPr>
          <w:rFonts w:cs="Courier New" w:ascii="Courier New" w:hAnsi="Courier New"/>
          <w:b/>
          <w:i/>
        </w:rPr>
        <w:t>отфильтруют вредное содержимое</w:t>
      </w:r>
      <w:r>
        <w:rPr>
          <w:rFonts w:cs="Courier New" w:ascii="Courier New" w:hAnsi="Courier New"/>
        </w:rPr>
        <w:t>, помогут выяснить, какие сайты посещает ребенок и что он там делает.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/>
      </w:pPr>
      <w:r>
        <w:rPr>
          <w:rFonts w:cs="Courier New" w:ascii="Courier New" w:hAnsi="Courier New"/>
        </w:rPr>
        <w:t xml:space="preserve">Настаивайте, чтобы дети </w:t>
      </w:r>
      <w:r>
        <w:rPr>
          <w:rFonts w:cs="Courier New" w:ascii="Courier New" w:hAnsi="Courier New"/>
          <w:b/>
          <w:i/>
        </w:rPr>
        <w:t>уважали чужую собственность</w:t>
      </w:r>
      <w:r>
        <w:rPr>
          <w:rFonts w:cs="Courier New" w:ascii="Courier New" w:hAnsi="Courier New"/>
        </w:rPr>
        <w:t>, расскажите, что незаконное копирование музыки, компьютерных игр и других программ - кража.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84" w:hanging="0"/>
        <w:jc w:val="both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454660</wp:posOffset>
            </wp:positionV>
            <wp:extent cx="1038225" cy="1257300"/>
            <wp:effectExtent l="0" t="0" r="0" b="0"/>
            <wp:wrapTight wrapText="bothSides">
              <wp:wrapPolygon edited="0">
                <wp:start x="18163" y="256"/>
                <wp:lineTo x="17602" y="358"/>
                <wp:lineTo x="16914" y="822"/>
                <wp:lineTo x="16728" y="2162"/>
                <wp:lineTo x="16666" y="3554"/>
                <wp:lineTo x="14294" y="4380"/>
                <wp:lineTo x="14232" y="4535"/>
                <wp:lineTo x="14168" y="5153"/>
                <wp:lineTo x="9299" y="5617"/>
                <wp:lineTo x="4492" y="5978"/>
                <wp:lineTo x="3429" y="6287"/>
                <wp:lineTo x="2370" y="6700"/>
                <wp:lineTo x="2306" y="6905"/>
                <wp:lineTo x="1183" y="8091"/>
                <wp:lineTo x="997" y="8349"/>
                <wp:lineTo x="997" y="8555"/>
                <wp:lineTo x="1247" y="9328"/>
                <wp:lineTo x="1058" y="10462"/>
                <wp:lineTo x="1058" y="10721"/>
                <wp:lineTo x="1122" y="10977"/>
                <wp:lineTo x="1682" y="11803"/>
                <wp:lineTo x="1434" y="12627"/>
                <wp:lineTo x="1058" y="13144"/>
                <wp:lineTo x="685" y="14328"/>
                <wp:lineTo x="622" y="15103"/>
                <wp:lineTo x="372" y="15927"/>
                <wp:lineTo x="372" y="16906"/>
                <wp:lineTo x="746" y="17577"/>
                <wp:lineTo x="810" y="18401"/>
                <wp:lineTo x="434" y="19226"/>
                <wp:lineTo x="246" y="19432"/>
                <wp:lineTo x="-62" y="19999"/>
                <wp:lineTo x="-62" y="21133"/>
                <wp:lineTo x="1370" y="21442"/>
                <wp:lineTo x="2745" y="21442"/>
                <wp:lineTo x="14419" y="21442"/>
                <wp:lineTo x="14481" y="21442"/>
                <wp:lineTo x="15604" y="20876"/>
                <wp:lineTo x="17290" y="20876"/>
                <wp:lineTo x="19599" y="20411"/>
                <wp:lineTo x="19599" y="16752"/>
                <wp:lineTo x="19975" y="16029"/>
                <wp:lineTo x="20036" y="15773"/>
                <wp:lineTo x="19475" y="15205"/>
                <wp:lineTo x="19161" y="15103"/>
                <wp:lineTo x="18976" y="14278"/>
                <wp:lineTo x="19411" y="13453"/>
                <wp:lineTo x="20036" y="12627"/>
                <wp:lineTo x="20412" y="11803"/>
                <wp:lineTo x="20660" y="9276"/>
                <wp:lineTo x="19724" y="8503"/>
                <wp:lineTo x="20287" y="7833"/>
                <wp:lineTo x="20599" y="7679"/>
                <wp:lineTo x="21161" y="7112"/>
                <wp:lineTo x="21098" y="6029"/>
                <wp:lineTo x="20785" y="5204"/>
                <wp:lineTo x="20599" y="4380"/>
                <wp:lineTo x="20348" y="3554"/>
                <wp:lineTo x="20036" y="1904"/>
                <wp:lineTo x="19787" y="1337"/>
                <wp:lineTo x="19724" y="976"/>
                <wp:lineTo x="19038" y="410"/>
                <wp:lineTo x="18664" y="256"/>
                <wp:lineTo x="18163" y="25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i/>
        </w:rPr>
        <w:t>Научите детей уважать других</w:t>
      </w:r>
      <w:r>
        <w:rPr>
          <w:rFonts w:cs="Courier New" w:ascii="Courier New" w:hAnsi="Courier New"/>
        </w:rPr>
        <w:t>, убедитесь, что они знают о том, что правила хорошего тона действуют везде - даже в виртуальном мире.</w:t>
      </w:r>
    </w:p>
    <w:p>
      <w:pPr>
        <w:pStyle w:val="Normal"/>
        <w:ind w:right="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9790" cy="415988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15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8000"/>
    </w:rPr>
  </w:style>
  <w:style w:type="character" w:styleId="WW8Num2z0">
    <w:name w:val="WW8Num2z0"/>
    <w:qFormat/>
    <w:rPr>
      <w:color w:val="008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25:00Z</dcterms:created>
  <dc:creator>SamLab.ws</dc:creator>
  <dc:description/>
  <cp:keywords/>
  <dc:language>en-US</dc:language>
  <cp:lastModifiedBy>SamLab.ws</cp:lastModifiedBy>
  <dcterms:modified xsi:type="dcterms:W3CDTF">2010-08-24T06:25:00Z</dcterms:modified>
  <cp:revision>2</cp:revision>
  <dc:subject/>
  <dc:title>Десять правил безопасности для детей в Интернете</dc:title>
</cp:coreProperties>
</file>