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984250" cy="1257300"/>
            <wp:effectExtent l="0" t="0" r="0" b="0"/>
            <wp:wrapTight wrapText="bothSides">
              <wp:wrapPolygon edited="0">
                <wp:start x="17108" y="762"/>
                <wp:lineTo x="16067" y="812"/>
                <wp:lineTo x="9755" y="1475"/>
                <wp:lineTo x="8391" y="2240"/>
                <wp:lineTo x="6568" y="2392"/>
                <wp:lineTo x="3967" y="2901"/>
                <wp:lineTo x="3967" y="3207"/>
                <wp:lineTo x="3705" y="3360"/>
                <wp:lineTo x="2925" y="4023"/>
                <wp:lineTo x="2665" y="4379"/>
                <wp:lineTo x="2405" y="4838"/>
                <wp:lineTo x="2731" y="6468"/>
                <wp:lineTo x="2210" y="7282"/>
                <wp:lineTo x="2080" y="8098"/>
                <wp:lineTo x="2339" y="8913"/>
                <wp:lineTo x="2990" y="9728"/>
                <wp:lineTo x="3054" y="10339"/>
                <wp:lineTo x="5591" y="10543"/>
                <wp:lineTo x="12683" y="10543"/>
                <wp:lineTo x="12683" y="11154"/>
                <wp:lineTo x="13726" y="11357"/>
                <wp:lineTo x="16523" y="11357"/>
                <wp:lineTo x="13790" y="12123"/>
                <wp:lineTo x="12619" y="12173"/>
                <wp:lineTo x="11839" y="12478"/>
                <wp:lineTo x="11903" y="12989"/>
                <wp:lineTo x="11122" y="12989"/>
                <wp:lineTo x="9563" y="13549"/>
                <wp:lineTo x="9563" y="13804"/>
                <wp:lineTo x="4097" y="13854"/>
                <wp:lineTo x="-65" y="14160"/>
                <wp:lineTo x="-65" y="20783"/>
                <wp:lineTo x="1233" y="21140"/>
                <wp:lineTo x="2731" y="21190"/>
                <wp:lineTo x="7610" y="21547"/>
                <wp:lineTo x="7999" y="21547"/>
                <wp:lineTo x="8391" y="21547"/>
                <wp:lineTo x="8455" y="21547"/>
                <wp:lineTo x="9822" y="21140"/>
                <wp:lineTo x="9886" y="18693"/>
                <wp:lineTo x="12034" y="18693"/>
                <wp:lineTo x="17238" y="18134"/>
                <wp:lineTo x="17238" y="17879"/>
                <wp:lineTo x="18930" y="17114"/>
                <wp:lineTo x="20166" y="16248"/>
                <wp:lineTo x="20751" y="15434"/>
                <wp:lineTo x="20946" y="14619"/>
                <wp:lineTo x="21207" y="14313"/>
                <wp:lineTo x="21143" y="14108"/>
                <wp:lineTo x="20166" y="13141"/>
                <wp:lineTo x="19904" y="12937"/>
                <wp:lineTo x="19710" y="12683"/>
                <wp:lineTo x="18995" y="12173"/>
                <wp:lineTo x="18540" y="11357"/>
                <wp:lineTo x="18605" y="10950"/>
                <wp:lineTo x="16326" y="10543"/>
                <wp:lineTo x="14116" y="10543"/>
                <wp:lineTo x="13465" y="9728"/>
                <wp:lineTo x="14441" y="9728"/>
                <wp:lineTo x="16133" y="9219"/>
                <wp:lineTo x="16067" y="8098"/>
                <wp:lineTo x="17692" y="7282"/>
                <wp:lineTo x="18733" y="6468"/>
                <wp:lineTo x="18800" y="5653"/>
                <wp:lineTo x="19061" y="4838"/>
                <wp:lineTo x="20427" y="4123"/>
                <wp:lineTo x="20946" y="3207"/>
                <wp:lineTo x="20881" y="2392"/>
                <wp:lineTo x="20427" y="1831"/>
                <wp:lineTo x="20297" y="1322"/>
                <wp:lineTo x="18410" y="812"/>
                <wp:lineTo x="17433" y="762"/>
                <wp:lineTo x="17108" y="7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9pt;width:287.95pt;height:98.95pt;mso-wrap-style:none;v-text-anchor:middle" type="_x0000_t136">
            <v:path textpathok="t"/>
            <v:textpath on="t" fitshape="t" string="Причины, &#10;способствующие возникновению &#10;компьютерной зависимости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right="284" w:firstLine="709"/>
        <w:jc w:val="both"/>
        <w:rPr/>
      </w:pPr>
      <w:r>
        <w:rPr/>
      </w:r>
    </w:p>
    <w:p>
      <w:pPr>
        <w:pStyle w:val="Normal"/>
        <w:ind w:right="28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firstLine="709"/>
        <w:jc w:val="both"/>
        <w:rPr/>
      </w:pPr>
      <w:r>
        <w:rPr/>
        <w:t>Сколько раз приходилось наблюдать такую картину. Ребенок 3—4 лет бойко нажимает на клавиши компьютера, а родители, находясь рядом, восторгаются, считая это признаком особой одаренности. Мама и папа охотно обсуждают достижения малыша со всеми и не хотят замечать главного — их ребенок плохо или совсем не говорит, невнимателен и трудно обучаем из-за суетливой активности.</w:t>
      </w:r>
    </w:p>
    <w:p>
      <w:pPr>
        <w:pStyle w:val="Normal"/>
        <w:ind w:right="284" w:firstLine="709"/>
        <w:jc w:val="both"/>
        <w:rPr/>
      </w:pPr>
      <w:r>
        <w:rPr/>
        <w:t xml:space="preserve">Вначале слово, потом... </w:t>
      </w:r>
    </w:p>
    <w:p>
      <w:pPr>
        <w:pStyle w:val="Normal"/>
        <w:ind w:right="284"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15975" cy="1143000"/>
            <wp:effectExtent l="0" t="0" r="0" b="0"/>
            <wp:wrapTight wrapText="bothSides">
              <wp:wrapPolygon edited="0">
                <wp:start x="-140" y="0"/>
                <wp:lineTo x="-140" y="21496"/>
                <wp:lineTo x="21599" y="21496"/>
                <wp:lineTo x="21599" y="0"/>
                <wp:lineTo x="-14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сихологи отмечают, что родители уже в 1,5—2 года стимулируют интерес детей к компьютеру, но лучше бы учили их правильной речи, ведь в этот период малыш должен запоминать в день 12 слов. В Японии, между прочим, детей не учат иностранным языкам до 12 лет, они в этот период запоминают тысячи иероглифов, а все остальное успевают потом.</w:t>
      </w:r>
    </w:p>
    <w:p>
      <w:pPr>
        <w:pStyle w:val="Normal"/>
        <w:ind w:right="284" w:firstLine="709"/>
        <w:jc w:val="both"/>
        <w:rPr/>
      </w:pPr>
      <w:r>
        <w:rPr/>
        <w:t>Не лучше ситуация и в отношениях подростков с компьютерами. Часто ли родители интересуются, во что играют их взрослеющие сын или дочь? Соответствуют ли игры его возрасту (это должно быть указано на упаковке), есть ли в них сцены насилия, секса и ужасов? Ведь даже детскую книжку мы покупаем, соизмеряя с возрастом ребенка и стараясь избегать всевозможных "страшилок".</w:t>
      </w:r>
    </w:p>
    <w:p>
      <w:pPr>
        <w:pStyle w:val="Normal"/>
        <w:ind w:right="284" w:firstLine="709"/>
        <w:jc w:val="both"/>
        <w:rPr/>
      </w:pPr>
      <w:r>
        <w:rPr/>
        <w:t>Взрослеющий подросток, как правило, мальчик, сталкивается со многими трудностями, свойственными взрослой жизни. Не умея справиться с ними самостоятельно, не находя поддержки у взрослых, ребенок попросту уходит в виртуальный мир с нарисованными друзьями и врагами. С согласия и одобрения членов семьи он проводит все свое время, и даже не всегда свободное, в компьютерном клубе, где легче быть успешным. А ведь у него еще незрелая психика! Мальчики в отличие от девочек в определенном возрасте менее успешны. Ребенок становится более замкнутым, уходит в себя. Тогда потребность в личностной успешности начинает удовлетворяться в игре.</w:t>
      </w:r>
    </w:p>
    <w:p>
      <w:pPr>
        <w:pStyle w:val="Normal"/>
        <w:ind w:right="284" w:firstLine="709"/>
        <w:jc w:val="both"/>
        <w:rPr/>
      </w:pPr>
      <w:r>
        <w:rPr/>
        <w:t>Юноша, студент четвертого курса БГУИР, поступил в стационар отделения неврозов в крайне истощенном состоянии. Его пришлось кормить с ложки, так как желудок уже не принимал пищу. Позже юноша признался, что умер бы, если бы его не поместили сюда. До этого студент почти по 20 часов в сутки проводил за компьютером, а сейчас только по 11 часов. Хорошо, что мать вовремя спохватилась... К счастью, пока редко, но случается и худшее — после плотного виртуального общения появляются зрительные и слуховые галлюцинации: "видения и голоса", которые потом сопровождают человека всю жизнь, в лучшем случае исчезая хоть на какое-то время. Такие больные лечатся и наблюдаются психиатрами уже по поводу шизофрении. А это, как известно, тяжелое заболевание психики. Один из первых сигналов угрозы такой беды: человек слышит оклики, громкие звуки, отдельные слова в полной тишине, когда компьютер выключен.</w:t>
      </w:r>
    </w:p>
    <w:p>
      <w:pPr>
        <w:pStyle w:val="Normal"/>
        <w:ind w:right="284" w:firstLine="709"/>
        <w:jc w:val="both"/>
        <w:rPr/>
      </w:pPr>
      <w:r>
        <w:rPr/>
        <w:t>Некоторые юноши проводят за экраном компьютера до 16—20 часов в сутки, при этом угнетаются все основные инстинкты, в том числе потребность в приеме пищи, появляется бессонница — мозг истощается непомерной работой.</w:t>
      </w:r>
    </w:p>
    <w:p>
      <w:pPr>
        <w:pStyle w:val="Normal"/>
        <w:ind w:right="284" w:firstLine="709"/>
        <w:jc w:val="both"/>
        <w:rPr/>
      </w:pPr>
      <w:r>
        <w:rPr/>
        <w:t>Вот как один молодой человек описывает появившееся у него в 13 лет расстройство психики: "Я сидел за экраном в компьютерном клубе, как вдруг окружающее стало нереальным, отдалилось, и я словно раздвоился, стал воспринимать себя как бы со стороны. Через некоторое время появились "провалы" мыслей, голова стала пустой и на короткое время исчезала память, ни на чем не мог сосредоточиться, а потому не смог и учиться". Наступивший процесс раздвоения личности в дальнейшем сохраняется как болезненное состояние и протекает по общим законам, характерным для тяжелого психического заболевания, каким является шизофрения. Этот мальчик не смог окончить школу, продолжить учебу из-за нарушения процесса мышления.</w:t>
      </w:r>
    </w:p>
    <w:p>
      <w:pPr>
        <w:pStyle w:val="Normal"/>
        <w:ind w:right="284" w:firstLine="709"/>
        <w:jc w:val="both"/>
        <w:rPr/>
      </w:pPr>
      <w:r>
        <w:rPr/>
        <w:t>Ещё один страшный случай, который произошел в крупном райцентре Гродненской области. Семнадцатилетний подросток провел всю ночь за компьютерной игрой (разумеется, не в первый раз), на рассвете он ворвался в комнату к своей спящей подруге и нанес ей двадцать ножевых ранений, от которых она скончалась. Потом он прибежал к дяде и рассказал о содеянном. Родственник вызвал спецслужбы, а юноша, услышав звук сирены спецмашины, "ласточкой" бросился с восьмого этажа вниз...</w:t>
      </w:r>
    </w:p>
    <w:p>
      <w:pPr>
        <w:pStyle w:val="Normal"/>
        <w:ind w:right="284" w:firstLine="709"/>
        <w:jc w:val="both"/>
        <w:rPr/>
      </w:pPr>
      <w:r>
        <w:rPr/>
        <w:t>Сегодня много говорят о счастье. Подростки точно знают: они хотят быть счастливыми. Но в жизни бывает разное: и минуты радости, и испытания. Человек создан для счастья - это бесспорно. Только если он не находит удовольствия и радости в обыденной жизни, то взамен придумывает "свой мир", в котором на достижение "счастья" не надо тратить душевные силы. Даже если этот мир виртуальный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сихологами установлены следующие причины, способствующие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возникновению компьютерной зависимости:</w:t>
      </w:r>
    </w:p>
    <w:p>
      <w:pPr>
        <w:pStyle w:val="Normal"/>
        <w:ind w:right="284" w:firstLine="709"/>
        <w:jc w:val="both"/>
        <w:rPr/>
      </w:pPr>
      <w:r>
        <w:rPr/>
        <w:t xml:space="preserve">• </w:t>
      </w:r>
      <w:r>
        <w:rPr/>
        <w:t>У родителей нет знаний о правилах психогигиены при работе с компьютером.</w:t>
      </w:r>
    </w:p>
    <w:p>
      <w:pPr>
        <w:pStyle w:val="Normal"/>
        <w:ind w:right="284" w:firstLine="709"/>
        <w:jc w:val="both"/>
        <w:rPr/>
      </w:pPr>
      <w:r>
        <w:rPr/>
        <w:t xml:space="preserve">• </w:t>
      </w:r>
      <w:r>
        <w:rPr/>
        <w:t>Бурная переписка (более 20 сообщений в день) также способствует возникновению зависимости.</w:t>
      </w:r>
    </w:p>
    <w:p>
      <w:pPr>
        <w:pStyle w:val="Normal"/>
        <w:ind w:right="284" w:firstLine="709"/>
        <w:jc w:val="both"/>
        <w:rPr/>
      </w:pPr>
      <w:r>
        <w:rPr/>
        <w:t xml:space="preserve">• </w:t>
      </w:r>
      <w:r>
        <w:rPr/>
        <w:t>Задумывались ли родители, научен ли их ребенок преодолевать жизненные трудности? Умеет ли он справиться с простой жизненной задачей? Как и с кем общается? Как они учат его решать жизненные задачи? Вместе с ним? Или ребенок воспитывается на готовых рецептах с постоянным приговариванием: "Все будет хорошо!"</w:t>
      </w:r>
    </w:p>
    <w:p>
      <w:pPr>
        <w:pStyle w:val="Normal"/>
        <w:ind w:right="284" w:firstLine="709"/>
        <w:jc w:val="both"/>
        <w:rPr/>
      </w:pPr>
      <w:r>
        <w:rPr/>
        <w:t xml:space="preserve">• </w:t>
      </w:r>
      <w:r>
        <w:rPr/>
        <w:t>Отношения в семье построены на давлении, указаниях, воспитании пассивной личности, которая в результате все равно не умеет подчиняться и слушаться.</w:t>
      </w:r>
    </w:p>
    <w:p>
      <w:pPr>
        <w:pStyle w:val="Normal"/>
        <w:ind w:right="284" w:firstLine="709"/>
        <w:jc w:val="both"/>
        <w:rPr/>
      </w:pPr>
      <w:r>
        <w:rPr/>
        <w:t xml:space="preserve">• </w:t>
      </w:r>
      <w:r>
        <w:rPr/>
        <w:t>Ребенку в семье неуютно, дом для него — это гостиница, он всегда был здесь гостем, а не хозяином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Взломанный код</w:t>
      </w:r>
    </w:p>
    <w:p>
      <w:pPr>
        <w:pStyle w:val="Normal"/>
        <w:ind w:right="284"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221615</wp:posOffset>
            </wp:positionV>
            <wp:extent cx="685800" cy="575945"/>
            <wp:effectExtent l="0" t="0" r="0" b="0"/>
            <wp:wrapTight wrapText="bothSides">
              <wp:wrapPolygon edited="0">
                <wp:start x="4059" y="0"/>
                <wp:lineTo x="2755" y="1702"/>
                <wp:lineTo x="2465" y="2213"/>
                <wp:lineTo x="2465" y="2894"/>
                <wp:lineTo x="3479" y="5448"/>
                <wp:lineTo x="2755" y="8173"/>
                <wp:lineTo x="2465" y="8854"/>
                <wp:lineTo x="2030" y="16347"/>
                <wp:lineTo x="-144" y="21285"/>
                <wp:lineTo x="21600" y="21285"/>
                <wp:lineTo x="19570" y="16176"/>
                <wp:lineTo x="18845" y="15325"/>
                <wp:lineTo x="16961" y="13622"/>
                <wp:lineTo x="17831" y="10897"/>
                <wp:lineTo x="18120" y="10216"/>
                <wp:lineTo x="17976" y="8683"/>
                <wp:lineTo x="17686" y="8003"/>
                <wp:lineTo x="16816" y="6981"/>
                <wp:lineTo x="14786" y="5448"/>
                <wp:lineTo x="14931" y="4768"/>
                <wp:lineTo x="12612" y="3745"/>
                <wp:lineTo x="8263" y="2723"/>
                <wp:lineTo x="6234" y="0"/>
                <wp:lineTo x="405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знаете, сколько времени проводит </w:t>
      </w:r>
      <w:r>
        <w:rPr>
          <w:b/>
        </w:rPr>
        <w:t>ваш</w:t>
      </w:r>
      <w:r>
        <w:rPr/>
        <w:t xml:space="preserve"> ребенок за игрой? Считаете, что у вас все под контролем? А не думали, что сын или дочь могли приобрести еще одну мышь и клавиатуру и давно уже "взломали" установленные вами код и ключ? </w:t>
      </w:r>
    </w:p>
    <w:p>
      <w:pPr>
        <w:pStyle w:val="Normal"/>
        <w:ind w:right="284" w:firstLine="709"/>
        <w:jc w:val="both"/>
        <w:rPr/>
      </w:pPr>
      <w:r>
        <w:rPr/>
        <w:t>Был случай, когда тринадцатилетний паренек, забросив учебу, каждый вечер встречал родителей после работы веселым и довольно возбужденным. Пока мама и папа думали, что на компьютере висит "замок", сын давно избавился от него и играл, сколько душа пожелает. Позже, когда у него появились головные боли, бессонница, навязчивое стремление вернуться к игре, у родителей нашлись время и желание, чтобы понять, что же происходит с сыном.</w:t>
      </w:r>
    </w:p>
    <w:p>
      <w:pPr>
        <w:pStyle w:val="Normal"/>
        <w:ind w:right="284" w:firstLine="709"/>
        <w:jc w:val="both"/>
        <w:rPr/>
      </w:pPr>
      <w:r>
        <w:rPr/>
        <w:t>В магазинах аудио- и видеопродукции маркировка видеоигр по возрасту на некоторых указана, на некоторых — нет. Интересно, почему нет? Пиво же запретили продавать несовершеннолетним в киосках. А здесь продают кому угодно и что угодно, хотя на самом деле регламентация должна быть и она существует.</w:t>
      </w:r>
    </w:p>
    <w:p>
      <w:pPr>
        <w:pStyle w:val="Normal"/>
        <w:ind w:right="284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268470" cy="4051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520" cy="4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могите своему ребенку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1.95pt;width:336.05pt;height:31.8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могите своему ребенку!</w:t>
                      </w:r>
                    </w:p>
                  </w:txbxContent>
                </v:textbox>
                <v:path textpathok="t"/>
                <v:textpath on="t" fitshape="t" string="Помогите своему ребенку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9:01:00Z</dcterms:created>
  <dc:creator>SamLab.ws</dc:creator>
  <dc:description/>
  <cp:keywords/>
  <dc:language>en-US</dc:language>
  <cp:lastModifiedBy>SamLab.ws</cp:lastModifiedBy>
  <dcterms:modified xsi:type="dcterms:W3CDTF">2010-08-23T19:01:00Z</dcterms:modified>
  <cp:revision>2</cp:revision>
  <dc:subject/>
  <dc:title>Причины, способствующие возникновению компьютерной зависимости</dc:title>
</cp:coreProperties>
</file>