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wmf" ContentType="image/x-wmf"/>
  <Override PartName="/word/media/image5.jpeg" ContentType="image/jpeg"/>
  <Override PartName="/word/media/image6.gif" ContentType="image/gif"/>
  <Override PartName="/word/media/image7.gif" ContentType="image/gif"/>
  <Override PartName="/word/media/image8.gif" ContentType="image/gif"/>
  <Override PartName="/word/media/image9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b/>
          <w:b/>
          <w:i/>
          <w:i/>
          <w:sz w:val="24"/>
          <w:szCs w:val="24"/>
          <w:lang w:val="en-US" w:eastAsia="en-US"/>
        </w:rPr>
      </w:pPr>
      <w:r>
        <w:rPr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02870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-7620</wp:posOffset>
                </wp:positionV>
                <wp:extent cx="4457700" cy="1432560"/>
                <wp:effectExtent l="0" t="0" r="10795" b="0"/>
                <wp:wrapTight wrapText="bothSides">
                  <wp:wrapPolygon edited="0">
                    <wp:start x="0" y="0"/>
                    <wp:lineTo x="3498" y="4241"/>
                    <wp:lineTo x="7098" y="5659"/>
                    <wp:lineTo x="10800" y="5659"/>
                    <wp:lineTo x="14502" y="5659"/>
                    <wp:lineTo x="18102" y="4241"/>
                    <wp:lineTo x="21603" y="0"/>
                    <wp:lineTo x="0" y="21610"/>
                    <wp:lineTo x="3498" y="17359"/>
                    <wp:lineTo x="7098" y="15941"/>
                    <wp:lineTo x="10800" y="15941"/>
                    <wp:lineTo x="14502" y="15941"/>
                    <wp:lineTo x="18102" y="17359"/>
                    <wp:lineTo x="21603" y="2161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880" cy="143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Опасность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 xml:space="preserve">пиротехнически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 w:bidi="hi-IN"/>
                              </w:rPr>
                              <w:t>изделий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stroked="t" o:allowincell="f" style="position:absolute;margin-left:-9pt;margin-top:-0.6pt;width:350.95pt;height:112.75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Опасность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 xml:space="preserve">пиротехнических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 w:bidi="hi-IN"/>
                        </w:rPr>
                        <w:t>изделий</w:t>
                      </w:r>
                    </w:p>
                  </w:txbxContent>
                </v:textbox>
                <v:path textpathok="t"/>
                <v:textpath on="t" fitshape="t" string="Опасность&#10;пиротехнических &#10;изделий" style="font-family:&quot;Impact&quot;;font-size:12pt"/>
                <v:imagedata r:id="rId2" o:detectmouseclick="t"/>
                <v:stroke color="red" weight="9360" joinstyle="miter" endcap="flat"/>
                <w10:wrap type="square"/>
              </v:shape>
            </w:pict>
          </mc:Fallback>
        </mc:AlternateContent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457700</wp:posOffset>
            </wp:positionH>
            <wp:positionV relativeFrom="paragraph">
              <wp:posOffset>167640</wp:posOffset>
            </wp:positionV>
            <wp:extent cx="1439545" cy="1775460"/>
            <wp:effectExtent l="0" t="0" r="0" b="0"/>
            <wp:wrapTight wrapText="bothSides">
              <wp:wrapPolygon edited="0">
                <wp:start x="-131" y="0"/>
                <wp:lineTo x="-131" y="21488"/>
                <wp:lineTo x="21600" y="21488"/>
                <wp:lineTo x="21600" y="0"/>
                <wp:lineTo x="-131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954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Еще в недалеком прошлом в арсенале новогодних забав были лишь бенгальские огни да традиционные хлопушки с разноцветными конфетти. На смену им пришли  далеко не безобидные пиротехнические изделия (петарды, фейерверки, ракетницы).</w:t>
      </w:r>
    </w:p>
    <w:p>
      <w:pPr>
        <w:pStyle w:val="Normal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Приобретая подобного рода изделия, запомните несколько правил, которые помогут избежать трагических последствий.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14300</wp:posOffset>
            </wp:positionH>
            <wp:positionV relativeFrom="paragraph">
              <wp:posOffset>635</wp:posOffset>
            </wp:positionV>
            <wp:extent cx="901700" cy="901700"/>
            <wp:effectExtent l="0" t="0" r="0" b="0"/>
            <wp:wrapTight wrapText="bothSides">
              <wp:wrapPolygon edited="0">
                <wp:start x="9085" y="222"/>
                <wp:lineTo x="7271" y="445"/>
                <wp:lineTo x="2268" y="3173"/>
                <wp:lineTo x="2039" y="4083"/>
                <wp:lineTo x="225" y="7497"/>
                <wp:lineTo x="-229" y="11135"/>
                <wp:lineTo x="445" y="14772"/>
                <wp:lineTo x="2723" y="18865"/>
                <wp:lineTo x="7271" y="21371"/>
                <wp:lineTo x="7954" y="21371"/>
                <wp:lineTo x="13861" y="21371"/>
                <wp:lineTo x="14544" y="21371"/>
                <wp:lineTo x="18865" y="18865"/>
                <wp:lineTo x="21371" y="14772"/>
                <wp:lineTo x="21600" y="12276"/>
                <wp:lineTo x="21600" y="7497"/>
                <wp:lineTo x="20460" y="1809"/>
                <wp:lineTo x="18865" y="1131"/>
                <wp:lineTo x="12503" y="222"/>
                <wp:lineTo x="9085" y="222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90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4"/>
          <w:szCs w:val="24"/>
        </w:rPr>
        <w:t>Основные меры безопасности при обращении с пиротехникой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/>
      </w:pPr>
      <w:r>
        <w:rPr>
          <w:sz w:val="24"/>
          <w:szCs w:val="24"/>
        </w:rPr>
        <w:t>Перед использованием пиротехнических изделий необходимо заранее четко определить: где вы будете проводить фейерверк, какие пиротехнические изделия будете использовать, как организуете его показ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Выберете место для фейерверка. В идеальном случае это может быть большая открытая площадка – двор, сквер или поляна – свободная от деревьев и построек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Внимательно осмотрите выбранное место, по соседству (в радиусе 100 метров) не должно быть пожароопасных объектов, стоянок автомашин, деревянных сараев или гаражей и т.д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Если фейерверк проводится за городом, поблизости не должно быть опавших листьев и хвои, сухой травы или сена того, что может загореться от случайно попавших искр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/>
      </w:pPr>
      <w:r>
        <w:rPr>
          <w:sz w:val="24"/>
          <w:szCs w:val="24"/>
        </w:rPr>
        <w:t xml:space="preserve">При сильном ветре размер опасной зоны по ветру следует увеличить в 3-4 раза.  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Заранее продумайте, где будут находиться зрители. Им нужно обеспечить хороший обзор и безопасность, а для этого разместите их на расстоянии 35-50 метров от пусковой площадки фейерверка, обязательно с наветренной стороны, чтобы ветер не сносил на них дым и несгоревшие части изделий. Стоя поодаль, не только безопаснее, но и удобнее наблюдать за фейерверком, не нужно высоко запрокидывать голову и искать глазами улетевшую ракету.</w:t>
      </w:r>
    </w:p>
    <w:p>
      <w:pPr>
        <w:pStyle w:val="Normal"/>
        <w:numPr>
          <w:ilvl w:val="0"/>
          <w:numId w:val="1"/>
        </w:numPr>
        <w:tabs>
          <w:tab w:val="clear" w:pos="708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Если ваш двор, мал и тесен, вы не сможете воспользоваться ограниченным ассортиментом, в основном наземного действия: петардами, хлопушками, огненными волчками и колесами, но ни в коем случае не запускать изделий, летящих вверх – ракет, бабочек и прочего. Использовать их рядом с жилыми домами и другими постройками категорически запрещается: они могут попасть в окно или форточку, залететь на чердак или на крышу и стать причиной пожара. Постарайтесь лучше уйти подальше от дома и найти более подходящее место.</w:t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4000500</wp:posOffset>
            </wp:positionH>
            <wp:positionV relativeFrom="paragraph">
              <wp:posOffset>8255</wp:posOffset>
            </wp:positionV>
            <wp:extent cx="1714500" cy="1066165"/>
            <wp:effectExtent l="0" t="0" r="0" b="0"/>
            <wp:wrapTight wrapText="bothSides">
              <wp:wrapPolygon edited="0">
                <wp:start x="19216" y="0"/>
                <wp:lineTo x="15256" y="5071"/>
                <wp:lineTo x="-197" y="6666"/>
                <wp:lineTo x="-197" y="21270"/>
                <wp:lineTo x="9109" y="21270"/>
                <wp:lineTo x="21003" y="5395"/>
                <wp:lineTo x="21600" y="4124"/>
                <wp:lineTo x="21600" y="1893"/>
                <wp:lineTo x="20799" y="0"/>
                <wp:lineTo x="19216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5" t="-56" r="-3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066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атегорически запрещается:</w:t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риобретенную пиротехнику до ознакомления с инструкцией по применению и данных мер безопаснос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Применять пиротехнику при ветре более 5 м/с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Взрывать пиротехнику, когда в опасной зоне (см. радиус опасной зоны на упаковке) находятся люди, животные, горючие материалы, деревья, здания, жилые построй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 xml:space="preserve">Запускать салюты с рук (за исключением хлопушек, бенгальских огней, некоторых видов фонтанов) и подходить к изделиям в течение 2 минут после их задействования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Наклоняться над изделием во время его использован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изделия с истекшим сроком годности; с видимыми повреждениям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любые действия, не предусмотренные инструкцией по применению и данными мерами безопасности, а так же разбирать или переделывать готовые изделия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Использовать пиротехнику в закрытых помещениях, квартирах офисах (кроме хлопушек, бенгальских огней и фонтанов, разрешенных к применению в закрытых помещениях), а так же запускать салюты с балконов и лодж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Разрешать детям самостоятельно приводить в действие пиротехнические издел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одавать несовершеннолетним пиротехнические издел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sz w:val="24"/>
          <w:szCs w:val="24"/>
        </w:rPr>
        <w:t>Сушить намокшие пиротехнические изделия на отопительных приборах – батареях отопления, обогревателях и т.п.</w:t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ыбор пиротехнического изделия:</w:t>
      </w:r>
    </w:p>
    <w:p>
      <w:pPr>
        <w:pStyle w:val="Normal"/>
        <w:ind w:left="540" w:hanging="5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Не используйте самодельные пиротехнические изделия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иобретая пиротехнические изделия, будьте внимательны, проверьте наличие сертификата соответствия, инструкции на русском языке, срока год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иобретая незнакомое вам изделие не получив инструкции или квалифицированной консультации, от него лучше отказатьс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Выбирая пиротехнические изделия, обратите внимание на их внешний вид. Нельзя использовать изделия, имеющие явные дефекты: измятые, подмоченные, с трещинами и другими повреждениями корпуса или фити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иобретая пиротехнические изделия, Вы должны помнить, что входящие в них горючие вещества и порох огнеопасны. При неосторожном обращении с ними или неправильном хранении, они легко могут воспламениться и привести к пожару или нанести трав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Приступая к работе с любыми пиротехническими изделиями, самым внимательным образом ознакомьтесь с их инструкциями и обратите особенное внимание на указанные зоны безопасности.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793115</wp:posOffset>
            </wp:positionV>
            <wp:extent cx="1807210" cy="1943100"/>
            <wp:effectExtent l="0" t="0" r="0" b="0"/>
            <wp:wrapTight wrapText="bothSides">
              <wp:wrapPolygon edited="0">
                <wp:start x="-46" y="0"/>
                <wp:lineTo x="-46" y="21554"/>
                <wp:lineTo x="21600" y="21554"/>
                <wp:lineTo x="21600" y="0"/>
                <wp:lineTo x="-46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7210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dcebf5" stroked="t" o:allowincell="f" style="position:absolute;margin-left:-27pt;margin-top:143.4pt;width:282.85pt;height:116.95pt;mso-wrap-style:none;v-text-anchor:middle;rotation:350" type="_x0000_t136">
            <v:path textpathok="t"/>
            <v:textpath on="t" fitshape="t" string="Будьте&#10;осторожны!!!" style="font-family:&quot;Arial&quot;;font-size:12pt"/>
            <v:fill o:detectmouseclick="t" color2="#55261c"/>
            <v:stroke color="black" weight="9360" joinstyle="miter" endcap="flat"/>
            <w10:wrap type="square"/>
          </v:shape>
        </w:pict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158115</wp:posOffset>
                </wp:positionH>
                <wp:positionV relativeFrom="paragraph">
                  <wp:posOffset>160655</wp:posOffset>
                </wp:positionV>
                <wp:extent cx="1739265" cy="16725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9160" cy="1672560"/>
                          <a:chOff x="0" y="0"/>
                          <a:chExt cx="1739160" cy="1672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157320" y="160560"/>
                            <a:ext cx="1510560" cy="143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 rot="3501600">
                            <a:off x="162360" y="155520"/>
                            <a:ext cx="84060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 rot="5882400">
                            <a:off x="821880" y="155520"/>
                            <a:ext cx="84060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 rot="15546000">
                            <a:off x="821520" y="753120"/>
                            <a:ext cx="840600" cy="851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.85pt;margin-top:24.9pt;width:118.95pt;height:114.05pt" coordorigin="497,498" coordsize="2379,2281">
                <v:rect id="shape_0" stroked="f" o:allowincell="f" style="position:absolute;left:497;top:506;width:2378;height:2266;mso-wrap-style:none;v-text-anchor:middle">
                  <v:fill o:detectmouseclick="t" on="false"/>
                  <v:stroke color="#3465a4" joinstyle="round" endcap="flat"/>
                  <w10:wrap type="squar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;top:498;width:1323;height:1339;mso-wrap-style:none;v-text-anchor:middle;rotation:58" type="_x0000_t75">
                  <v:imagedata r:id="rId10" o:detectmouseclick="t"/>
                  <v:stroke color="#3465a4" joinstyle="round" endcap="flat"/>
                  <w10:wrap type="square"/>
                </v:shape>
                <v:shape id="shape_0" stroked="f" o:allowincell="f" style="position:absolute;left:1543;top:498;width:1323;height:1339;mso-wrap-style:none;v-text-anchor:middle;rotation:98" type="_x0000_t75">
                  <v:imagedata r:id="rId11" o:detectmouseclick="t"/>
                  <v:stroke color="#3465a4" joinstyle="round" endcap="flat"/>
                  <w10:wrap type="square"/>
                </v:shape>
                <v:shape id="shape_0" stroked="f" o:allowincell="f" style="position:absolute;left:1543;top:1439;width:1323;height:1339;mso-wrap-style:none;v-text-anchor:middle;rotation:259" type="_x0000_t75">
                  <v:imagedata r:id="rId12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500"/>
        </w:tabs>
        <w:ind w:left="15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jpeg"/><Relationship Id="rId7" Type="http://schemas.openxmlformats.org/officeDocument/2006/relationships/image" Target="media/image6.gif"/><Relationship Id="rId8" Type="http://schemas.openxmlformats.org/officeDocument/2006/relationships/image" Target="media/image7.gif"/><Relationship Id="rId9" Type="http://schemas.openxmlformats.org/officeDocument/2006/relationships/image" Target="media/image6.gif"/><Relationship Id="rId10" Type="http://schemas.openxmlformats.org/officeDocument/2006/relationships/image" Target="media/image8.gif"/><Relationship Id="rId11" Type="http://schemas.openxmlformats.org/officeDocument/2006/relationships/image" Target="media/image9.gif"/><Relationship Id="rId12" Type="http://schemas.openxmlformats.org/officeDocument/2006/relationships/image" Target="media/image8.gi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28:00Z</dcterms:created>
  <dc:creator>SamLab.ws</dc:creator>
  <dc:description/>
  <cp:keywords/>
  <dc:language>en-US</dc:language>
  <cp:lastModifiedBy>SamLab.ws</cp:lastModifiedBy>
  <dcterms:modified xsi:type="dcterms:W3CDTF">2010-08-11T14:28:00Z</dcterms:modified>
  <cp:revision>2</cp:revision>
  <dc:subject/>
  <dc:title>«Опасность пиротехнических изделий»</dc:title>
</cp:coreProperties>
</file>