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mc:AlternateContent>
          <mc:Choice Requires="wps">
            <w:drawing>
              <wp:inline distT="0" distB="0" distL="0" distR="0">
                <wp:extent cx="4333875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0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дростку  о СПИД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0pt;margin-top:-55.55pt;width:341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дростку  о СПИДе</w:t>
                      </w:r>
                    </w:p>
                  </w:txbxContent>
                </v:textbox>
                <v:path textpathok="t"/>
                <v:textpath on="t" fitshape="t" string="Подростку  о СПИДе" style="font-family:&quot;Times New Roman&quot;;font-size:12pt"/>
                <v:imagedata r:id="rId2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з вас, уважаемые подростки,   в этот момент стараются самоутвердиться, в том числе и в области сексуальных отношений, которые могли иметь место. Но часто в это время устанавливается дистанция между родителями и детьми. Вы, подростки, стремитесь к автономии, имеете свои тайны. Но в этот период внешнее окружение может подтолкнуть вас, особенно если вы восприимчивы, к сексуальным отношениям, алкоголю, наркотикам.</w:t>
      </w:r>
    </w:p>
    <w:p>
      <w:pPr>
        <w:pStyle w:val="Normal"/>
        <w:ind w:left="360" w:right="567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0pt;margin-top:-45.05pt;width:356.2pt;height:44.95pt;mso-wrap-style:none;v-text-anchor:middle;mso-position-vertical:top" type="_x0000_t136">
            <v:path textpathok="t"/>
            <v:textpath on="t" fitshape="t" string="НО!  Вы должны знать:" style="font-family:&quot;Impact&quot;;font-size:12pt"/>
            <v:fill o:detectmouseclick="t" type="solid" color2="#0099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нние половые контакты, алкоголь, наркотики снижают ваши возможности в  достижение целей и благополучия;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взаимная ответственность двух партнёров в плане предохранения; ты должен предохраняться сам и предохранять того, кого любишь;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>
          <w:sz w:val="28"/>
          <w:szCs w:val="28"/>
        </w:rPr>
        <w:t>вирус СПИДа передаётся через сперму, вагинальный секрет и менструальную кровь от зараженного человека здоровому;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любые незащищённые сексуальные отношения, частые и с многочисленными партнёрами, увеличивают риск заражения;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спользование презерватива – единственный способ защититься;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и в коем случае нельзя обмениваться уже использованными шприцами: это увеличивает риск заражения СПИДом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67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ествует ли вакцина или лекарства против ВИЧ-инфекции?</w:t>
      </w:r>
    </w:p>
    <w:p>
      <w:pPr>
        <w:pStyle w:val="Normal"/>
        <w:ind w:right="567" w:first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уществующие сегодня антивирусные лекарственные препараты НЕ излечивают ВИЧ-инфицированных и больных СПИДом, а только ЗАМЕДЛЯЮТ развитие болезни.</w:t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66ff" stroked="t" o:allowincell="f" style="position:absolute;margin-left:0pt;margin-top:-61.55pt;width:153.7pt;height:61.45pt;mso-wrap-style:none;v-text-anchor:middle;mso-position-vertical:top" type="_x0000_t172">
            <v:path textpathok="t"/>
            <v:textpath on="t" fitshape="t" string="Поэтому:" style="font-family:&quot;Arial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393055" cy="1143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1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умайте сами, решайте са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меть или НЕ ИМЕТЬ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0082" stroked="t" o:allowincell="f" style="position:absolute;margin-left:0pt;margin-top:-90.05pt;width:424.6pt;height:8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умайте сами, решайте сам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меть или НЕ ИМЕТЬ...</w:t>
                      </w:r>
                    </w:p>
                  </w:txbxContent>
                </v:textbox>
                <v:path textpathok="t"/>
                <v:textpath on="t" fitshape="t" string="думайте сами, решайте сами:&#10;иметь или НЕ ИМЕТЬ..." style="font-family:&quot;Impact&quot;;font-size:12pt"/>
                <v:fill o:detectmouseclick="t" color2="#ff8200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1:11:00Z</dcterms:created>
  <dc:creator>.</dc:creator>
  <dc:description/>
  <cp:keywords/>
  <dc:language>en-US</dc:language>
  <cp:lastModifiedBy>SamLab.ws</cp:lastModifiedBy>
  <dcterms:modified xsi:type="dcterms:W3CDTF">2010-07-13T08:41:00Z</dcterms:modified>
  <cp:revision>2</cp:revision>
  <dc:subject/>
  <dc:title> </dc:title>
</cp:coreProperties>
</file>