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0477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-114300</wp:posOffset>
                </wp:positionV>
                <wp:extent cx="4914900" cy="1714500"/>
                <wp:effectExtent l="0" t="0" r="27305" b="0"/>
                <wp:wrapTight wrapText="bothSides">
                  <wp:wrapPolygon edited="0">
                    <wp:start x="0" y="2944"/>
                    <wp:lineTo x="4100" y="968"/>
                    <wp:lineTo x="7300" y="0"/>
                    <wp:lineTo x="10800" y="0"/>
                    <wp:lineTo x="14300" y="0"/>
                    <wp:lineTo x="17500" y="968"/>
                    <wp:lineTo x="21600" y="2944"/>
                    <wp:lineTo x="0" y="18656"/>
                    <wp:lineTo x="4100" y="20632"/>
                    <wp:lineTo x="7300" y="21608"/>
                    <wp:lineTo x="10800" y="21608"/>
                    <wp:lineTo x="14300" y="21608"/>
                    <wp:lineTo x="17500" y="20632"/>
                    <wp:lineTo x="21600" y="18656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5080" cy="1714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Способы и средства самозащиты о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противоправных посягательст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 при совершен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 xml:space="preserve"> краж мобильных телефонов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stroked="t" o:allowincell="f" style="position:absolute;margin-left:72pt;margin-top:-9pt;width:386.95pt;height:134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Способы и средства самозащиты от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противоправных посягательст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 при совершени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 xml:space="preserve"> краж мобильных телефонов</w:t>
                      </w:r>
                    </w:p>
                  </w:txbxContent>
                </v:textbox>
                <v:path textpathok="t"/>
                <v:textpath on="t" fitshape="t" string="Способы и средства самозащиты от &#10;противоправных посягательств&#10; при совершении&#10; краж мобильных телефонов" style="font-family:&quot;Arial&quot;;font-size:12pt"/>
                <v:imagedata r:id="rId2" o:detectmouseclick="t"/>
                <v:stroke color="navy" weight="9360" joinstyle="miter" endcap="flat"/>
                <v:shadow on="t" obscured="f" color="gray"/>
                <w10:wrap type="squar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746760" cy="1714500"/>
            <wp:effectExtent l="0" t="0" r="0" b="0"/>
            <wp:wrapTight wrapText="bothSides">
              <wp:wrapPolygon edited="0">
                <wp:start x="-149" y="0"/>
                <wp:lineTo x="-149" y="21533"/>
                <wp:lineTo x="21593" y="21533"/>
                <wp:lineTo x="21593" y="0"/>
                <wp:lineTo x="-14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1" r="-2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76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есь мир пользуется мобильной связью, и белорусы здесь не исключение. Мобильные телефоны стали обычным явлением не только в городах, но и в сельской местности.</w:t>
      </w:r>
    </w:p>
    <w:p>
      <w:pPr>
        <w:pStyle w:val="Normal"/>
        <w:ind w:firstLine="709"/>
        <w:jc w:val="both"/>
        <w:rPr/>
      </w:pPr>
      <w:r>
        <w:rPr/>
        <w:t>Новый вид преступлений стал своеобразной приметой века.</w:t>
      </w:r>
    </w:p>
    <w:p>
      <w:pPr>
        <w:pStyle w:val="Normal"/>
        <w:ind w:firstLine="709"/>
        <w:jc w:val="both"/>
        <w:rPr/>
      </w:pPr>
      <w:r>
        <w:rPr/>
        <w:t>Все мы знаем, что несчастья случаются с другими. Друзья были неосмотрительны и у них украли из-под носа ключи от квартиры, сосед потерял бумажник на вечеринке, подобные истории можно приводить сотнями. Объединяет эти, казалось бы, разные истории тот факт, что в большинстве случаев в потере той или иной собственности был виноват не злой рок, а собственная беспечность и действия злоумышленников.</w:t>
      </w:r>
    </w:p>
    <w:p>
      <w:pPr>
        <w:pStyle w:val="Normal"/>
        <w:ind w:firstLine="709"/>
        <w:jc w:val="both"/>
        <w:rPr/>
      </w:pPr>
      <w:r>
        <w:rPr/>
        <w:t>С того момента, как телефоны стали широко распространенны, они попали в сферу внимания криминальных элементов, тому есть несколько причин. Телефон весит достаточно немного, его легко спрятать, а главное, легко сбыть, даже при отсутствии зарядного устройства и инструкции.</w:t>
      </w:r>
    </w:p>
    <w:p>
      <w:pPr>
        <w:pStyle w:val="Normal"/>
        <w:ind w:firstLine="709"/>
        <w:jc w:val="both"/>
        <w:rPr/>
      </w:pPr>
      <w:r>
        <w:rPr/>
        <w:t>Самый простой способ расстаться со своим мобильным телефоном, это оставить его без присмотра на виду у окружающих в общественном месте: баре, ресторане, на дискотеке и т. п.</w:t>
      </w:r>
    </w:p>
    <w:p>
      <w:pPr>
        <w:pStyle w:val="Normal"/>
        <w:ind w:firstLine="709"/>
        <w:jc w:val="both"/>
        <w:rPr/>
      </w:pPr>
      <w:r>
        <w:rPr/>
        <w:t>На сегодняшний день у злоумышленников существует несколько схем по изъятию мобильных телефонов у населения. Описанные ниже способы достаточно примитивны и не отличаются от кражи бумажников или других мелких вещей. Классическая схема весьма проста, телефон вынимают из сумки или снимают с пояса человека. Вынуть аппарат из сумки можно в кино, транспорте, очереди, да мало ли где, единственное условие это множество людей вокруг. А вот для того, чтобы снять телефон с пояса требуется толпа и толчея, это могут быть празднества или общественный транспорт в час пик. Когда вас толкают со всех сторон, вы не заметите еще один толчок и не важно, что аппарат спрятан под курткой, свитером или пиджаком, это не преграда для умелого вора.</w:t>
      </w:r>
    </w:p>
    <w:p>
      <w:pPr>
        <w:pStyle w:val="Normal"/>
        <w:ind w:firstLine="709"/>
        <w:jc w:val="both"/>
        <w:rPr/>
      </w:pPr>
      <w:r>
        <w:rPr/>
        <w:t>Если вы носите аппарат на себе, то рекомендуем использовать чехол-кобуру, который одевается на пояс. Снять подобный чехол незаметно нельзя, расстегнуть его и вытащить телефон затруднительно.</w:t>
      </w:r>
    </w:p>
    <w:p>
      <w:pPr>
        <w:pStyle w:val="Normal"/>
        <w:ind w:firstLine="709"/>
        <w:jc w:val="both"/>
        <w:rPr/>
      </w:pPr>
      <w:r>
        <w:rPr/>
        <w:t>Более интересны способы, разработанные именно с учетом специфики мобильной связи и психологии людей. Вот очевидный пример. К молодому человеку на улице подходит девушка и просит позвонить по мобильному телефону своей подружке, которая что-то все не идет на встречу. Вы, немного подумав, даете аппарат, девушка при вас набирает номер (не межгород, как вы думали) и дальше буквально в минуту объясняет подруге, как она устала ждать. Затем девушка прекращает разговор, тут-то вы расслабляетесь, так как уже не ждете подвоха. А дальше возможны варианты, все зависит от места, времени, того, сколько вокруг людей. Самый распространенный способ, когда на вас случайно налетает человек, и вы практически падаете, пока вы восстанавливаете равновесие, прохожий извиняется, девушка исчезает. Конечно же, с вашим телефоном. Второй вариант более тривиальный, в момент передачи вам телефона, когда вы его еще не держите, а девушка не отпустила его, аппарат выхватывает подросток и убегает с ним. Вы на автомате кидаетесь за ним, забыв про девушку, а напрасно, она также причастна к этому, хотя доказать в суде ее вину и не реаль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00500</wp:posOffset>
            </wp:positionH>
            <wp:positionV relativeFrom="paragraph">
              <wp:posOffset>635</wp:posOffset>
            </wp:positionV>
            <wp:extent cx="1733550" cy="1295400"/>
            <wp:effectExtent l="0" t="0" r="0" b="0"/>
            <wp:wrapTight wrapText="bothSides">
              <wp:wrapPolygon edited="0">
                <wp:start x="-118" y="0"/>
                <wp:lineTo x="-118" y="21434"/>
                <wp:lineTo x="21600" y="21434"/>
                <wp:lineTo x="21600" y="0"/>
                <wp:lineTo x="-118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8" r="-2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Во избежание покушения на ваш телефон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райтесь придерживаться следующих совето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не выкладывайте телефон на стол в кафе и ресторанах, не доставайте на остановках и в автобусах, чтобы продемонстрировать свой уровень доходов и готовность следовать моде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не давайте звонить со своего мобильника незнакомым людям. Отказ по просьбе мотивируйте тем, что у вас на счете остались копейки или сел аккумулятор. Проинструктируйте своих детей, как вести себя в такой ситуации, поскольку подростки стесняются отказать людям в просьбе и чаще всего становятся жертвой злоумышленников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не носите телефон в сумке или сумке-визитке. Относительно надежное место — внутренние карманы вашей верхней одежды. И, конечно же, не стоит вешать мобильник на шею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не разговаривайте по телефону на улице вечером, особенно, если вы идете один. Увидев подозрительных людей, прекращайте разговор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В случае пропажи</w:t>
      </w:r>
      <w:r>
        <w:rPr/>
        <w:t xml:space="preserve"> мобильного телефона необходимо обратиться в милицию. Заявления принимаются в обязательном порядке. Независимо от того, украден телефон, утерян или оставлен без присмотра, его будут искать с одинаковой активностью и в любом случае. Заявлять о пропаже мобильного надо сразу. Главное </w:t>
      </w:r>
      <w:r>
        <w:rPr>
          <w:lang w:val="en-US"/>
        </w:rPr>
        <w:t>-</w:t>
      </w:r>
      <w:r>
        <w:rPr/>
        <w:t xml:space="preserve"> не обманывать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В случае открытого хищения</w:t>
      </w:r>
      <w:r>
        <w:rPr/>
        <w:t xml:space="preserve"> вашего телефона постарайтесь сразу же обратиться к ближайшему наряду милиции. Это могут быть сотрудники ГАИ, патруль, военнослужащие внутренних войск, экипаж охраны, постовой в каком-либо учреждении. Ваша задача - как можно точнее и подробнее указать время и место преступления, приметы похитителей, возможное направление их движения, а также марку, цвет и номер телефона. Попробуйте найти свидетелей события. У того, кто будет настроен доброжелательно, попросите координаты. Возможно, вскоре понадобятся показания свидетелей. Если ничего этого не помогло, к тому же вы не знаете, когда и где был украден аппарат, не нужен расстраиваться. Решительно направляйтесь в ближайший отдел внутренних дел.</w:t>
      </w:r>
    </w:p>
    <w:p>
      <w:pPr>
        <w:pStyle w:val="Normal"/>
        <w:ind w:firstLine="709"/>
        <w:jc w:val="both"/>
        <w:rPr/>
      </w:pPr>
      <w:r>
        <w:rPr/>
        <w:t>И чем быстрее вы это сделаете, тем выше вероятность возвращения телефона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4775</wp:posOffset>
                </wp:positionV>
                <wp:extent cx="5076825" cy="24669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6720" cy="2467080"/>
                          <a:chOff x="0" y="0"/>
                          <a:chExt cx="5076720" cy="2467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047600" cy="142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943280" y="0"/>
                            <a:ext cx="2276640" cy="132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457880" y="1028880"/>
                            <a:ext cx="619200" cy="142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486080" y="1371600"/>
                            <a:ext cx="581040" cy="10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25pt;width:399.75pt;height:194.25pt" coordorigin="0,165" coordsize="7995,388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165;width:1649;height:224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3060;top:165;width:3584;height:208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7020;top:1785;width:974;height:224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2340;top:2325;width:914;height:172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numFmt w:val="bullet"/>
      <w:lvlText w:val=""/>
      <w:lvlPicBulletId w:val="0"/>
      <w:lvlJc w:val="left"/>
      <w:pPr>
        <w:tabs>
          <w:tab w:val="num" w:pos="709"/>
        </w:tabs>
        <w:ind w:left="709" w:hanging="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8:04:00Z</dcterms:created>
  <dc:creator>SamLab.ws</dc:creator>
  <dc:description/>
  <cp:keywords/>
  <dc:language>en-US</dc:language>
  <cp:lastModifiedBy>SamLab.ws</cp:lastModifiedBy>
  <dcterms:modified xsi:type="dcterms:W3CDTF">2010-08-23T18:04:00Z</dcterms:modified>
  <cp:revision>2</cp:revision>
  <dc:subject/>
  <dc:title>Способы и средства самозащиты от противоправных посягательств при совершении краж мобильных телефонов</dc:title>
</cp:coreProperties>
</file>